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firstLine="9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Нa основу члана 100.став 1. а сходно члану 70  („Службени гласник Републике Србије“бр.72/2009,81/2009,-исправка,64/2010-Oдлука Уставног суда 24/2011,121/2012,42/2013,-Одлука Уставног суда 50/2013- Одлука Уставног суда, 132/2014,145/2014 и 83/18),члана 35. Одлуке о грађевинском земљишту у јавној својини града Врање (Службени гласник града Врање“ 44/2016), члана 12.и 14. став 1.тачка 10. Статута града Врање („Службени гласник града Врање број 18/2018), члана 136. члана 140. и члана 141. Закона о општем управном поступку („Службени гласник Републике Србије“ број 18/2016), Скупштина града Врање, на седници одржаној дана  11.03.2019.године, доноси     </w:t>
      </w:r>
    </w:p>
    <w:p>
      <w:pPr>
        <w:pStyle w:val="Normal"/>
        <w:ind w:left="-90" w:firstLine="90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        </w:t>
      </w:r>
      <w:r>
        <w:rPr>
          <w:rFonts w:eastAsia="Times New Roman"/>
          <w:b/>
          <w:sz w:val="24"/>
          <w:szCs w:val="24"/>
          <w:lang w:val="sr-CS"/>
        </w:rPr>
        <w:t xml:space="preserve">           </w:t>
      </w:r>
    </w:p>
    <w:p>
      <w:pPr>
        <w:pStyle w:val="Normal"/>
        <w:ind w:left="-90" w:firstLine="9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ind w:left="-90" w:firstLine="9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-90" w:firstLine="90"/>
        <w:jc w:val="both"/>
        <w:rPr>
          <w:rFonts w:eastAsia="Times New Roman"/>
          <w:b/>
          <w:b/>
          <w:sz w:val="24"/>
          <w:szCs w:val="24"/>
          <w:lang w:val="sr-CS"/>
        </w:rPr>
      </w:pPr>
      <w:r>
        <w:rPr>
          <w:rFonts w:eastAsia="Times New Roman"/>
          <w:b/>
          <w:sz w:val="24"/>
          <w:szCs w:val="24"/>
          <w:lang w:val="sr-CS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 I. ОТУЂУЈЕ СЕ уз накнаду у новцу </w:t>
      </w:r>
      <w:r>
        <w:rPr>
          <w:sz w:val="24"/>
          <w:szCs w:val="24"/>
        </w:rPr>
        <w:t xml:space="preserve">грађевинско земљиште из јавне својине града Врање са катастарске парцеле број 754/4 КО Ђуковац са обимом удела 29/130м2, уписане у листу непокретности број 1108   и даје уз накнаду у новцу непосредном погодбом у приватној својини  ради утврђивања земљишта за редовну употребу објекта сувласници Јовчић Зорици из с. Ћуковца, општина Врање, катастарске парцеле број 754/4 КО Ђуковац са обимом удела 101/130 м2 уписане у листу непокретности број 1108 према Просторном плану града Врања  усвојен на седници Скупштине града Врање дана 15.06.2018.године под бројем 35-31/2018-10 , објављен у („Службени гласник града Врање број 18/2018).  </w:t>
      </w:r>
    </w:p>
    <w:p>
      <w:pPr>
        <w:pStyle w:val="Normal"/>
        <w:ind w:left="-90" w:firstLine="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" w:firstLine="90"/>
        <w:jc w:val="both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II. </w:t>
      </w:r>
      <w:r>
        <w:rPr>
          <w:sz w:val="24"/>
          <w:szCs w:val="24"/>
        </w:rPr>
        <w:t xml:space="preserve">Лице коме се отуђује земљиште из става 1. диспозитива овог решења дужно је да у року од 30 дана од дана правоснажности овог решења закључи Уговор о отуђењу грађевинског земљишта са градом Врање по тржишној цени која важи на дан закључења  уговора  и њиме регулише међусобна права и обавезе из овог  грађанско-правног односа.   </w:t>
      </w:r>
    </w:p>
    <w:p>
      <w:pPr>
        <w:pStyle w:val="Normal"/>
        <w:ind w:left="-90" w:firstLine="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" w:firstLine="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" w:firstLine="9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О б р а з л о  ж е њ е</w:t>
      </w:r>
    </w:p>
    <w:p>
      <w:pPr>
        <w:pStyle w:val="Normal"/>
        <w:ind w:left="-90" w:firstLine="9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</w:p>
    <w:p>
      <w:pPr>
        <w:pStyle w:val="Normal"/>
        <w:ind w:left="-90" w:firstLine="9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>Јовчић Зорица из с. Ћуковца, општина Врање, поднела је захтев под број 463-5/18-08 од 04.08.2016.године, којим захтева од стране овог органа да Скупштина града Врање омогући отуђење грађевинског земљишта  уз накнаду у новцу непосредном погодбом из јавне својине града Врање са катастарске парцеле број 754/4 КО Ћуковац  са обимом удела 29/130м2 уписане у листу непокретности број 1108    катастарској парцели број 754/4 ради редовне употребе објекта  према Просторном плану града Врања .</w:t>
      </w:r>
    </w:p>
    <w:p>
      <w:pPr>
        <w:pStyle w:val="Normal"/>
        <w:ind w:left="-90" w:firstLine="90"/>
        <w:jc w:val="both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Уз захтев је подносилац приложио:</w:t>
      </w:r>
    </w:p>
    <w:p>
      <w:pPr>
        <w:pStyle w:val="Normal"/>
        <w:ind w:left="-90" w:firstLine="90"/>
        <w:jc w:val="both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Копију плана РГЗ Службе за катастар непокретности у Врању, издата под бројем 953-1/2017-422 од 10.05.2017.године у којој је приказана катастарска парцела   број 754/4  уписана у листу непокретности број 1108 КО Ћуковац.</w:t>
      </w:r>
    </w:p>
    <w:p>
      <w:pPr>
        <w:pStyle w:val="Normal"/>
        <w:ind w:left="-90" w:firstLine="90"/>
        <w:jc w:val="both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Из Преписа листе непокретности  број 1108  КО Ћуковац издат од стране РГЗ Службе за катастар непокретности у Врању под бројем 952-1/2018-3957 од 18.12.2018.године се утврђује да предметна катастарска парцела број 754/4 КО Ћуковац је површине 130м2  и уписана  у реалне делове као  јавна својина града Врање  у површини од 29м2, док је остатак од 101м2 од укупне парцеле  приватна  својина  Јовчић Зорице из с. Ћуковца, општина Врање.                              </w:t>
      </w:r>
    </w:p>
    <w:p>
      <w:pPr>
        <w:pStyle w:val="Normal"/>
        <w:ind w:left="-90" w:firstLine="90"/>
        <w:jc w:val="both"/>
        <w:rPr/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У циљу утврђивање земљишта ради редовне употребе објекта отуђењем уз накнаду у новцу непосредном погодбом из јавне својине града Врања са  катастарске парцеле бр.754/4 КО Ћуковац, прибављено је </w:t>
      </w:r>
      <w:r>
        <w:rPr>
          <w:b/>
          <w:sz w:val="24"/>
          <w:szCs w:val="24"/>
        </w:rPr>
        <w:t>посебно урбанистичко Мишљење</w:t>
      </w:r>
      <w:r>
        <w:rPr>
          <w:sz w:val="24"/>
          <w:szCs w:val="24"/>
        </w:rPr>
        <w:t xml:space="preserve"> издато од стране Руководиоца овог Оделења </w:t>
      </w:r>
      <w:r>
        <w:rPr>
          <w:b/>
          <w:sz w:val="24"/>
          <w:szCs w:val="24"/>
        </w:rPr>
        <w:t>Сл./2019-08/1 од 04.01.2019.године</w:t>
      </w:r>
      <w:r>
        <w:rPr>
          <w:sz w:val="24"/>
          <w:szCs w:val="24"/>
        </w:rPr>
        <w:t>.</w:t>
      </w:r>
    </w:p>
    <w:p>
      <w:pPr>
        <w:pStyle w:val="Normal"/>
        <w:ind w:left="-90" w:firstLine="9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</w:t>
      </w:r>
      <w:r>
        <w:rPr>
          <w:sz w:val="24"/>
          <w:szCs w:val="24"/>
        </w:rPr>
        <w:t>Стручан Одговор Руководиоца Оделења се односи да катастарска парцела број 754/4 КО Ћуковац је обухваћена „ Просторним планом града Врања“, који је усвојен на седници Скупштине града Врања дана 15.06.2018.године, под бројем 35-31/2018-10, објављен у „Службеном гласнику града Врања број 18/2018. Катастарска парцела број 754/4 КО Ћуковац се налази у зони грађевинског подручја и испуњава услове за грађевинску парцелу у погледу приступа јавној саобраћајници.На овој парцели се налази објекат изграђен без одобрења за изградњу. Земљиште испод објекта са катастарске парцеле број 754/4 КО Ћуковац може бити утврђено као земљиште за редовну употребу само  уз сагласност сувласника катастарске парцеле број 754/4 КО Ћуковац.</w:t>
      </w:r>
    </w:p>
    <w:p>
      <w:pPr>
        <w:pStyle w:val="Normal"/>
        <w:ind w:left="-90" w:firstLine="9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Сувласник предметне катастарске парцеле је град Врање и сагласност за сувласника парцеле која је у јавној својини даје јавни правобранилац.</w:t>
      </w:r>
    </w:p>
    <w:p>
      <w:pPr>
        <w:pStyle w:val="Normal"/>
        <w:ind w:left="-90" w:firstLine="90"/>
        <w:jc w:val="both"/>
        <w:rPr/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По наведеном надлежан орган Градско правобранилаштво града Врања се изјашњава по овом предмету одговором  У.бр.152/17 од 23.01.2019.г. да </w:t>
      </w:r>
      <w:r>
        <w:rPr>
          <w:b/>
          <w:sz w:val="24"/>
          <w:szCs w:val="24"/>
        </w:rPr>
        <w:t>ДАЈ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АГЛАСНОСТ</w:t>
      </w:r>
      <w:r>
        <w:rPr>
          <w:sz w:val="24"/>
          <w:szCs w:val="24"/>
        </w:rPr>
        <w:t xml:space="preserve"> за утврђивање земљишта за редовну употребу објекта са катастарске парцеле бр.754/4 КО Ћуковац у површини од 29м2.    </w:t>
      </w:r>
    </w:p>
    <w:p>
      <w:pPr>
        <w:pStyle w:val="Normal"/>
        <w:ind w:left="-90" w:firstLine="9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Из Информације о локацији  овог Оделења број:353-сл./2019-08/1 од 28.01.2019.године издате за катастарску парцелу број 754/4 КО Ћуковац орган констатује  да ова парцела  се налази у зони грађевинског подручја –постојећег и предвиђеног проширења, претежна намена грађевинског земљишта је изградња поред стамбених  и свих других објеката  који својом делатношћу не могу имати штетног утицаја на животну средину.</w:t>
      </w:r>
    </w:p>
    <w:p>
      <w:pPr>
        <w:pStyle w:val="Normal"/>
        <w:ind w:left="-90" w:firstLine="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улациона и грађевинска линија нису посебно одређене и могу одредити локацијском дозволом у зависности од врсте објеката који ће се градити  у складу са правилима грађења која су дата у Просторном плану града Врања.  </w:t>
      </w:r>
    </w:p>
    <w:p>
      <w:pPr>
        <w:pStyle w:val="Normal"/>
        <w:ind w:left="-90" w:firstLine="9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Са изложеног, орган је размотрио поднети захтев подносиоца са приложеним списима предмета и утврдио да поднети захтев подносиоца за утврђивање  грађевинског земљишта  ради редовне употребе објекта описан у изреци решења основан, чиме су се стекли услови за отуђење грађевинског земљишта из јавне својине града Врање непосредном погодбом  уз накнаду у новцу према одредби члана 100. став 1.а сходно одредби члана 70.Закона о планирању и изградњи („Службени гласникРС“бр.72/2009,81/2009исправка,64/2010-Одлука Уставног суда, 98/2013-Одлука уставног суда,132/2014,145/2014) и члана 35. Одлуке о грађевинском земљишту у јавној својини града Врање („Службени гласник града Врање“бр.44/2016), због чега је одлучио као и у диспозитиву овог решења.</w:t>
      </w:r>
    </w:p>
    <w:p>
      <w:pPr>
        <w:pStyle w:val="Normal"/>
        <w:ind w:left="-90" w:firstLine="9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Лице коме се отуђује земљиште из става 1. диспозитива овог решења обавезан је да у року 30 дана од дана правоснажности решења закључи уговор о отуђењу са градом Врање по тржишној цени на дан закључења уговора и њиме регулише међусобна права и обавезе из овог грађанско-правног односа .</w:t>
      </w:r>
    </w:p>
    <w:p>
      <w:pPr>
        <w:pStyle w:val="Normal"/>
        <w:ind w:left="-90" w:firstLine="9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ind w:left="-90" w:firstLine="9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УПУСТВО О ПРАВНОМ СРЕДСТВУ: Против овог решења није допуштена жалба, али се може покренути управни спор подношењем тужбе у року 30 дана Управном суду у Београду-Оделењу у Нишу.</w:t>
      </w:r>
    </w:p>
    <w:p>
      <w:pPr>
        <w:pStyle w:val="Normal"/>
        <w:ind w:left="-90" w:firstLine="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" w:firstLine="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" w:firstLine="9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СКУПШТИНА ГРАДА ВРАЊА,</w:t>
      </w:r>
    </w:p>
    <w:p>
      <w:pPr>
        <w:pStyle w:val="Normal"/>
        <w:ind w:left="-90" w:firstLine="90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11.03.2019.године, број: 463-23/2019-10</w:t>
      </w:r>
    </w:p>
    <w:p>
      <w:pPr>
        <w:pStyle w:val="Normal"/>
        <w:ind w:left="-90" w:firstLine="9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0" w:firstLine="90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</w:t>
      </w:r>
      <w:r>
        <w:rPr>
          <w:b/>
          <w:sz w:val="24"/>
          <w:szCs w:val="24"/>
        </w:rPr>
        <w:t>ПРЕДСЕДНИК СКУПШТИНЕ</w:t>
      </w:r>
    </w:p>
    <w:p>
      <w:pPr>
        <w:pStyle w:val="Normal"/>
        <w:ind w:left="-90" w:firstLine="90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</w:t>
      </w:r>
      <w:r>
        <w:rPr>
          <w:b/>
          <w:sz w:val="24"/>
          <w:szCs w:val="24"/>
        </w:rPr>
        <w:t>Дејан   Тричковић, спец.двм,с.р.</w:t>
      </w:r>
    </w:p>
    <w:p>
      <w:pPr>
        <w:pStyle w:val="Normal"/>
        <w:ind w:left="-90" w:firstLine="9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ЧНОСТ ПРЕПИСА ОВЕРАВА:                    СЕКРЕТАР СКУПШТИНЕ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sz w:val="24"/>
          <w:szCs w:val="24"/>
        </w:rPr>
        <w:t>Марко Тричк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C00000"/>
      <w:sz w:val="26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Calibri" w:cs="Cambria"/>
      <w:b/>
      <w:bCs/>
      <w:color w:val="C00000"/>
      <w:sz w:val="26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3:09:00Z</dcterms:created>
  <dc:creator>sdjokovic</dc:creator>
  <dc:description/>
  <cp:keywords/>
  <dc:language>en-US</dc:language>
  <cp:lastModifiedBy>sdjokovic</cp:lastModifiedBy>
  <cp:lastPrinted>2019-03-12T13:25:00Z</cp:lastPrinted>
  <dcterms:modified xsi:type="dcterms:W3CDTF">2019-03-19T10:19:00Z</dcterms:modified>
  <cp:revision>5</cp:revision>
  <dc:subject/>
  <dc:title/>
</cp:coreProperties>
</file>